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Module Forêt Tropicale Humide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Liste des interven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552"/>
        <w:gridCol w:w="4050"/>
      </w:tblGrid>
      <w:tr>
        <w:trPr>
          <w:trHeight w:val="405" w:hRule="atLeast"/>
        </w:trPr>
        <w:tc>
          <w:tcPr>
            <w:tcW w:w="18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Nom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Prénom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Organisme</w:t>
            </w:r>
          </w:p>
        </w:tc>
        <w:tc>
          <w:tcPr>
            <w:tcW w:w="40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Mail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Anseli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Arnaud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EAL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  <w:lang w:val="pt-BR"/>
                </w:rPr>
                <w:t>arnaud.ANSELIN@developpement-durable.gouv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araloto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hristopher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NRA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christopher.baraloto@ecofog.gf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ernard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Gwladys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Parc Amazonien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gwladys.bernard@guyane-parcnational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onjour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sabell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CIG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i.bonjour@guyane.cci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rousseau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Louis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NRA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louise.Brousseau@ecofog.gf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runaux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Olivier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ONF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olivier.brunaux@onf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ialdella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Nathalie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IRAD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nathalie.cialdella@cirad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lair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Bruno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NRS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bruno.clair@ecofog.gf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oppel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Alain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ONF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alain.coppel@onf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yrill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Alain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Voltalia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a.cyrille@voltalia.com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ézerald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Olivier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NRS-UAG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olivier.dezerald@ecofog.gf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Ferry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Bruno 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AgroParisTech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ferry@AgroParisTech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Guillierme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Laur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AAF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  <w:lang w:val="pt-BR"/>
                </w:rPr>
                <w:t>laure.guillierme@agriculture.gouv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Heuret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Patrick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NRA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patrick.heuret@cirad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Lamarr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Greg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NR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  <w:lang w:val="en-GB"/>
              </w:rPr>
            </w:pPr>
            <w:hyperlink r:id="rId16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  <w:lang w:val="en-GB"/>
                </w:rPr>
                <w:t>greg.lamarre@ecofog.gf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Madelaine-Anti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Cécil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IRD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cecile.madelaine-antin@cirad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Marc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ric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AgroParisTech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  <w:lang w:val="en-GB"/>
                </w:rPr>
                <w:t>eric.marcon@ecofog.gf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Miau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elphin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ureau d'étude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caexgeo@wanadoo.fr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Richard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écile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ONCFS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 xml:space="preserve">cecile.richard-hansen@ecofog.gf 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Schimann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Heidy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NRA</w:t>
            </w:r>
          </w:p>
        </w:tc>
        <w:tc>
          <w:tcPr>
            <w:tcW w:w="4050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heidy.schimann@ecofog.gf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Tinau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Alexandra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UAG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alexandra.tinaut@ecofog.gf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Traissa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Stéphan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AgroParisTech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stephane.traissac@ecofog.gf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Vincen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Grégoir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RD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MS Sans Serif;Times New Roman" w:ascii="MS Sans Serif;Times New Roman" w:hAnsi="MS Sans Serif;Times New Roman"/>
                  <w:sz w:val="20"/>
                  <w:szCs w:val="20"/>
                </w:rPr>
                <w:t>gregoire.vincent@ird.fr</w:t>
              </w:r>
            </w:hyperlink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naud.ANSELIN@developpement-durable.gouv.fr" TargetMode="External"/><Relationship Id="rId3" Type="http://schemas.openxmlformats.org/officeDocument/2006/relationships/hyperlink" Target="mailto:christopher.baraloto@ecofog.gf" TargetMode="External"/><Relationship Id="rId4" Type="http://schemas.openxmlformats.org/officeDocument/2006/relationships/hyperlink" Target="mailto:gwladys.bernard@guyane-parcnational.fr" TargetMode="External"/><Relationship Id="rId5" Type="http://schemas.openxmlformats.org/officeDocument/2006/relationships/hyperlink" Target="mailto:i.bonjour@guyane.cci.fr" TargetMode="External"/><Relationship Id="rId6" Type="http://schemas.openxmlformats.org/officeDocument/2006/relationships/hyperlink" Target="mailto:louise.Brousseau@ecofog.gf" TargetMode="External"/><Relationship Id="rId7" Type="http://schemas.openxmlformats.org/officeDocument/2006/relationships/hyperlink" Target="mailto:olivier.brunaux@onf.fr" TargetMode="External"/><Relationship Id="rId8" Type="http://schemas.openxmlformats.org/officeDocument/2006/relationships/hyperlink" Target="mailto:nathalie.cialdella@cirad.fr" TargetMode="External"/><Relationship Id="rId9" Type="http://schemas.openxmlformats.org/officeDocument/2006/relationships/hyperlink" Target="mailto:bruno.clair@ecofog.gf" TargetMode="External"/><Relationship Id="rId10" Type="http://schemas.openxmlformats.org/officeDocument/2006/relationships/hyperlink" Target="mailto:alain.coppel@onf.fr" TargetMode="External"/><Relationship Id="rId11" Type="http://schemas.openxmlformats.org/officeDocument/2006/relationships/hyperlink" Target="mailto:a.cyrille@voltalia.com" TargetMode="External"/><Relationship Id="rId12" Type="http://schemas.openxmlformats.org/officeDocument/2006/relationships/hyperlink" Target="mailto:olivier.dezerald@ecofog.gf" TargetMode="External"/><Relationship Id="rId13" Type="http://schemas.openxmlformats.org/officeDocument/2006/relationships/hyperlink" Target="mailto:ferry@engref.fr" TargetMode="External"/><Relationship Id="rId14" Type="http://schemas.openxmlformats.org/officeDocument/2006/relationships/hyperlink" Target="mailto:laure.guillierme@agriculture.gouv.fr" TargetMode="External"/><Relationship Id="rId15" Type="http://schemas.openxmlformats.org/officeDocument/2006/relationships/hyperlink" Target="mailto:patrick.heuret@cirad.fr" TargetMode="External"/><Relationship Id="rId16" Type="http://schemas.openxmlformats.org/officeDocument/2006/relationships/hyperlink" Target="mailto:greg.lamarre@ecofog.gf" TargetMode="External"/><Relationship Id="rId17" Type="http://schemas.openxmlformats.org/officeDocument/2006/relationships/hyperlink" Target="mailto:cecile.madelaine-antin@cirad.fr" TargetMode="External"/><Relationship Id="rId18" Type="http://schemas.openxmlformats.org/officeDocument/2006/relationships/hyperlink" Target="mailto:eric.marcon@ecofog.gf" TargetMode="External"/><Relationship Id="rId19" Type="http://schemas.openxmlformats.org/officeDocument/2006/relationships/hyperlink" Target="mailto:caexgeo@wanadoo.fr" TargetMode="External"/><Relationship Id="rId20" Type="http://schemas.openxmlformats.org/officeDocument/2006/relationships/hyperlink" Target="mailto:cecile.richard-hansen@ecofog.gf" TargetMode="External"/><Relationship Id="rId21" Type="http://schemas.openxmlformats.org/officeDocument/2006/relationships/hyperlink" Target="mailto:heidy.schimann@ecofog.gf" TargetMode="External"/><Relationship Id="rId22" Type="http://schemas.openxmlformats.org/officeDocument/2006/relationships/hyperlink" Target="mailto:alexandra.tinaut@ecofog.gf" TargetMode="External"/><Relationship Id="rId23" Type="http://schemas.openxmlformats.org/officeDocument/2006/relationships/hyperlink" Target="mailto:stephane.traissac@ecofog.gf" TargetMode="External"/><Relationship Id="rId24" Type="http://schemas.openxmlformats.org/officeDocument/2006/relationships/hyperlink" Target="mailto:gregoire.vincent@ird.fr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42:00Z</dcterms:created>
  <dc:creator>Stéphane TRAISSAC</dc:creator>
  <dc:description/>
  <dc:language>en-US</dc:language>
  <cp:lastModifiedBy>Stephane Traissac</cp:lastModifiedBy>
  <dcterms:modified xsi:type="dcterms:W3CDTF">2014-09-26T01:42:00Z</dcterms:modified>
  <cp:revision>2</cp:revision>
  <dc:subject/>
  <dc:title>Prénom</dc:title>
</cp:coreProperties>
</file>